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проекту бюдж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4 года                                                станица Старощерби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публичных слушаний по проекту бюджета муниципального образования Щербиновский район на 2025 год и на плановый период 2026 и 2027 годов (далее - публичные слушания): 54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ициатор публичных слушаний: </w:t>
      </w:r>
      <w:r>
        <w:rPr>
          <w:rStyle w:val="FontStyle13"/>
          <w:sz w:val="28"/>
          <w:szCs w:val="28"/>
        </w:rPr>
        <w:t>исполняющий полномочия главы муниципального образования Щербиновский райо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: постановлением администрации муниципального образования Щербиновский район от 25 ноября 2024 года № 782 «Об официальном опубликовании проекта бюджета муниципального образования Щербиновский район на 2025 год и на плановый период 2026 и 2027 годов, назначении даты проведения публичных слушаний, создании организационного комитета по проведению публичных слуш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е (обнародование) информации о публичных слушаниях: районная газета «Щербиновский курьер» от </w:t>
      </w:r>
      <w:r>
        <w:rPr>
          <w:rStyle w:val="FontStyle13"/>
          <w:sz w:val="28"/>
          <w:szCs w:val="28"/>
        </w:rPr>
        <w:t xml:space="preserve">29 ноября 2024 года № 48 (11323), </w:t>
      </w:r>
      <w:r>
        <w:rPr>
          <w:sz w:val="28"/>
          <w:szCs w:val="28"/>
        </w:rPr>
        <w:t xml:space="preserve">официальный сайт администрации муниципального образования Щербиновский район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ta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публичных слушаний: проект бюджета муниципального образования Щербиновский район на 2025 год и на плановый период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публичных слушаний: 12 декабря 2024 года, 10 часов 00 минут, ст. Старощербиновская, ул. Советов, д.68, 3 этаж, актовый зал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о проведению публичных слушаний: организационный комитет по проведению публичных слушаний по проекту бюджета муниципального образования Щербиновский район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сперты: </w:t>
      </w:r>
    </w:p>
    <w:p>
      <w:pPr>
        <w:pStyle w:val="Style51"/>
        <w:widowControl/>
        <w:numPr>
          <w:ilvl w:val="0"/>
          <w:numId w:val="1"/>
        </w:numPr>
        <w:spacing w:lineRule="exact" w:line="312"/>
        <w:rPr/>
      </w:pPr>
      <w:r>
        <w:rPr>
          <w:rStyle w:val="FontStyle13"/>
          <w:sz w:val="28"/>
          <w:szCs w:val="28"/>
        </w:rPr>
        <w:t>Курило Светлана Игоревна – начальник отдела отраслевого финансирования и доходов бюджета финансового управления администрации муниципального образования Щербиновский район;</w:t>
      </w:r>
    </w:p>
    <w:p>
      <w:pPr>
        <w:pStyle w:val="Style51"/>
        <w:widowControl/>
        <w:numPr>
          <w:ilvl w:val="0"/>
          <w:numId w:val="1"/>
        </w:numPr>
        <w:spacing w:lineRule="exact" w:line="312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Товкач Денис Геннадьевич - начальник бюджетного отдела финансового управления администрации муниципального образования Щербиновский район;</w:t>
      </w:r>
    </w:p>
    <w:p>
      <w:pPr>
        <w:pStyle w:val="Style51"/>
        <w:widowControl/>
        <w:numPr>
          <w:ilvl w:val="0"/>
          <w:numId w:val="1"/>
        </w:numPr>
        <w:spacing w:lineRule="exact" w:line="312"/>
        <w:rPr/>
      </w:pPr>
      <w:r>
        <w:rPr>
          <w:rStyle w:val="FontStyle13"/>
          <w:sz w:val="28"/>
          <w:szCs w:val="28"/>
        </w:rPr>
        <w:t>Гуро Ольга Алексеевна – начальник управления образования администрации муниципального образования Щербиновский район;</w:t>
      </w:r>
    </w:p>
    <w:p>
      <w:pPr>
        <w:pStyle w:val="Style51"/>
        <w:widowControl/>
        <w:numPr>
          <w:ilvl w:val="0"/>
          <w:numId w:val="1"/>
        </w:numPr>
        <w:spacing w:lineRule="exact" w:line="312"/>
        <w:rPr/>
      </w:pPr>
      <w:r>
        <w:rPr>
          <w:rStyle w:val="FontStyle13"/>
          <w:sz w:val="28"/>
          <w:szCs w:val="28"/>
        </w:rPr>
        <w:t>Курило Валерий Борисович - начальник отдела по физической культуре и спорту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публичных выступлений, получившие право на выступление – нет.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5"/>
        <w:gridCol w:w="595"/>
        <w:gridCol w:w="3209"/>
        <w:gridCol w:w="2166"/>
      </w:tblGrid>
      <w:tr>
        <w:trPr>
          <w:trHeight w:val="1034" w:hRule="atLeast"/>
        </w:trPr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правового акта</w:t>
            </w:r>
          </w:p>
          <w:p>
            <w:pPr>
              <w:pStyle w:val="Normal"/>
              <w:jc w:val="center"/>
              <w:rPr/>
            </w:pPr>
            <w:r>
              <w:rPr/>
              <w:t>или вопросы, вынесенные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на обсуждение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комендации внесены </w:t>
            </w:r>
          </w:p>
          <w:p>
            <w:pPr>
              <w:pStyle w:val="Normal"/>
              <w:jc w:val="center"/>
              <w:rPr/>
            </w:pPr>
            <w:r>
              <w:rPr/>
              <w:t>(поддержа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едложения, рекоменд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экспертов, участника, название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проекта бюджета муниципального образования Щербиновский район на 2025 год и на плановый период 2026 и 2027 г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ть проект бюджета муниципального образования Щербиновский район на 2025 год и на плановый период 2026 и 2027 годов, соответствующим действующему законодательств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84888079"/>
            <w:bookmarkEnd w:id="0"/>
            <w:r>
              <w:rPr/>
              <w:t>С.И. Курило</w:t>
            </w:r>
          </w:p>
          <w:p>
            <w:pPr>
              <w:pStyle w:val="Normal"/>
              <w:jc w:val="both"/>
              <w:rPr/>
            </w:pPr>
            <w:r>
              <w:rPr/>
              <w:t>Д.Г. Товкач</w:t>
            </w:r>
          </w:p>
          <w:p>
            <w:pPr>
              <w:pStyle w:val="Normal"/>
              <w:jc w:val="both"/>
              <w:rPr/>
            </w:pPr>
            <w:r>
              <w:rPr/>
              <w:t>О.А. Гуро</w:t>
            </w:r>
          </w:p>
          <w:p>
            <w:pPr>
              <w:pStyle w:val="Normal"/>
              <w:jc w:val="both"/>
              <w:rPr/>
            </w:pPr>
            <w:r>
              <w:rPr/>
              <w:t>В.Б. Курило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1" w:name="_Hlk184888079"/>
            <w:bookmarkStart w:id="2" w:name="_Hlk184888079"/>
            <w:bookmarkEnd w:id="2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ь проект бюджета муниципального образования Щербиновский район на 2025 год и на плановый период 2026 и 2027 годов на утверждение Совету муниципального образования Щербиновский райо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И. Курило</w:t>
            </w:r>
          </w:p>
          <w:p>
            <w:pPr>
              <w:pStyle w:val="Normal"/>
              <w:jc w:val="both"/>
              <w:rPr/>
            </w:pPr>
            <w:r>
              <w:rPr/>
              <w:t>Д.Г. Товкач</w:t>
            </w:r>
          </w:p>
          <w:p>
            <w:pPr>
              <w:pStyle w:val="Normal"/>
              <w:jc w:val="both"/>
              <w:rPr/>
            </w:pPr>
            <w:r>
              <w:rPr/>
              <w:t>О.А. Гуро</w:t>
            </w:r>
          </w:p>
          <w:p>
            <w:pPr>
              <w:pStyle w:val="Normal"/>
              <w:jc w:val="both"/>
              <w:rPr/>
            </w:pPr>
            <w:r>
              <w:rPr/>
              <w:t>В.Б. Кури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уполномоченного орг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аключение о результатах публичных слушаний по проекту бюджета муниципального образования Щербиновский район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ект бюджета муниципального образования Щербиновский район на 2025 год и на плановый период 2026 и 2027 годов признать соответствующим нормам действующего законодательства и передать на утверждение Совету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му комитету по проведению публичных слушаний по проекту бюджета муниципального образования Щербиновский район </w:t>
        <w:br/>
        <w:t>на 2025 год и на плановый период 2026 и 2027 годов обеспечить опубликование заключения о результатах публичных слушаний по проекту бюджета муниципального образования Щербиновский район на 2025 год и на плановый период 2026 и 2027 годов в периодическом печатном издании «Информационный бюллетень органов местного самоуправления муниципального образования Щербиновский район и размещ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В. Щур, председатель организационного комитета</w:t>
        <w:tab/>
        <w:t>.</w:t>
        <w:tab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5"/>
      <w:ind w:firstLine="8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43:00Z</dcterms:created>
  <dc:creator>Рабочая станция</dc:creator>
  <dc:description/>
  <cp:keywords/>
  <dc:language>en-US</dc:language>
  <cp:lastModifiedBy>Марина В. Щур</cp:lastModifiedBy>
  <cp:lastPrinted>2023-02-15T13:14:00Z</cp:lastPrinted>
  <dcterms:modified xsi:type="dcterms:W3CDTF">2024-12-13T06:14:00Z</dcterms:modified>
  <cp:revision>19</cp:revision>
  <dc:subject/>
  <dc:title>ПРОТОКОЛ № 1</dc:title>
</cp:coreProperties>
</file>